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własności intelekt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ectual property prote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 odbyciu kursu student zna i rozumie podstawowe zasady, cele i regulacje prawne dotyczące ochrony własności intelektualnej oraz rozumie konsekwencje nieprzestrzegania praw chroniących własność intelektualną. Rozumie prawne i praktyczne aspekty związane z prawem własności przemysłowej, patentami i licencj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51"/>
        <w:gridCol w:w="774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1 Rozumie pojęcie własności intelektualnej, zna zakres przedmiotowy prawa autorskiego i praw pokrewnych oraz prawa własności przemysłowej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02 Zna zakres ochrony utworów, dozwolonego użytku, licencji oraz skutki prawne ich narusz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3 zna akty normatywne z zakresu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korzystać ze źródeł oraz aktów prawnych dotyczących ochrony włas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określa rolę prawa własności intelektualnej w życiu gospodarcz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KU04, KU10, KU17, K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zanuje prawa autorskie w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e szczególnym uwzględnieniem referatów, wystąpień, prac zaliczeniowych, dyplomowych, publikacj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stępuje etycznie w swoim życiu zawod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1, KK02, 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dbywają się w formie zdalnej za pośrednictwem uczelnianej platformy Moodl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TEST ON-LI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127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podstawie pozytywnego wyniku testu generowanego po zakończeniu kursu na platform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nopole intelektual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Źródła praw na dobrach niematerial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rzedmiotowy prawa autorskiego: utwory, rodzaje utworów, prawa pokrew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odmiotowy prawa autorskiego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osobist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majątkow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kres ochrony utwor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mena publicz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rywat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ublicz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o cytat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lagiat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dpowiedzialność za naruszenie praw autorski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a o przekazaniu praw i umowa licencyj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e licencj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reative Commons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ch Wolnej Kultury (historia, założenia, aktualny stan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ganizacje zbiorowego zarządzania prawami autorskimi i pokrewnymi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jęcie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graniczenia dotycząc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jestracja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ędzynarodowa ochron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o przeniesienie praw własności przemysłowej oraz 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ruszeni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zy da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walczanie nieuczciwej konkurencji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chrona własności intelektualnej, Michniewicz Grzegorz, 2010, C.H. Be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Środki ochrony praw własności intelektualnej, Podrecki Paweł, 2010, LexisNex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Ustawa z dnia 4 lutego 1994 r. o prawie autorskim i prawach pokrewnych (Dz. U. z 1994 r. Nr 24, poz. 8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le Elżbieta, Umowy o eksploatację utworów w prawie polskim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ański Piotr, Żelechowski Łukasz, Prawo własności przemysłowej, Warszawa, 2014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ecki Paweł, Środki ochrony prawa własności intelektualnej, Warszawa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wc Andrzej, Naruszenie własności przemysłowej, Warszawa, 2003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a Janusz, Markiewicz Ryszard, Ustawa o ochronie baz danych. Komentarz, Warszawa, 2002 z suplementem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zwalczaniu nieuczciwej konkurencji. Komentarz, pod red. Janusza Szwai, Warszawa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i analiza materiałów na platformi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testu on-li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widowControl/>
      <w:autoSpaceDE w:val="true"/>
      <w:spacing w:lineRule="atLeast" w:line="10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kultury.pl/kurs/monopole-intelektualne" TargetMode="External"/><Relationship Id="rId3" Type="http://schemas.openxmlformats.org/officeDocument/2006/relationships/hyperlink" Target="https://prawokultury.pl/kurs/zrodla-praw-na-dobrach-niematerialnych" TargetMode="External"/><Relationship Id="rId4" Type="http://schemas.openxmlformats.org/officeDocument/2006/relationships/hyperlink" Target="https://prawokultury.pl/kurs/zakres-przedmiotowy-prawa-autorskiego" TargetMode="External"/><Relationship Id="rId5" Type="http://schemas.openxmlformats.org/officeDocument/2006/relationships/hyperlink" Target="https://prawokultury.pl/kurs/zakres-podmiotowy-prawa-autorskiego" TargetMode="External"/><Relationship Id="rId6" Type="http://schemas.openxmlformats.org/officeDocument/2006/relationships/hyperlink" Target="https://prawokultury.pl/kurs/autorskie-prawa-osobiste" TargetMode="External"/><Relationship Id="rId7" Type="http://schemas.openxmlformats.org/officeDocument/2006/relationships/hyperlink" Target="https://prawokultury.pl/kurs/autorskie-prawa-majatkowe" TargetMode="External"/><Relationship Id="rId8" Type="http://schemas.openxmlformats.org/officeDocument/2006/relationships/hyperlink" Target="https://prawokultury.pl/kurs/okres-ochrony-utworu" TargetMode="External"/><Relationship Id="rId9" Type="http://schemas.openxmlformats.org/officeDocument/2006/relationships/hyperlink" Target="https://prawokultury.pl/kurs/domena-publiczna" TargetMode="External"/><Relationship Id="rId10" Type="http://schemas.openxmlformats.org/officeDocument/2006/relationships/hyperlink" Target="https://prawokultury.pl/kurs/dozwolony-uzytek-prywatny" TargetMode="External"/><Relationship Id="rId11" Type="http://schemas.openxmlformats.org/officeDocument/2006/relationships/hyperlink" Target="https://prawokultury.pl/kurs/dozwolony-uzytek-publiczny" TargetMode="External"/><Relationship Id="rId12" Type="http://schemas.openxmlformats.org/officeDocument/2006/relationships/hyperlink" Target="https://prawokultury.pl/kurs/prawo-cytatu" TargetMode="External"/><Relationship Id="rId13" Type="http://schemas.openxmlformats.org/officeDocument/2006/relationships/hyperlink" Target="https://prawokultury.pl/kurs/plagiat" TargetMode="External"/><Relationship Id="rId14" Type="http://schemas.openxmlformats.org/officeDocument/2006/relationships/hyperlink" Target="https://prawokultury.pl/kurs/odpowiedzialnosc-za-naruszenie-praw-autorskich" TargetMode="External"/><Relationship Id="rId15" Type="http://schemas.openxmlformats.org/officeDocument/2006/relationships/hyperlink" Target="https://prawokultury.pl/kurs/umowa-o-przekazaniu-praw-i-umowa-licencyjna" TargetMode="External"/><Relationship Id="rId16" Type="http://schemas.openxmlformats.org/officeDocument/2006/relationships/hyperlink" Target="https://prawokultury.pl/kurs/umowy-licencyjne" TargetMode="External"/><Relationship Id="rId17" Type="http://schemas.openxmlformats.org/officeDocument/2006/relationships/hyperlink" Target="https://prawokultury.pl/kurs/wolne-licencje" TargetMode="External"/><Relationship Id="rId18" Type="http://schemas.openxmlformats.org/officeDocument/2006/relationships/hyperlink" Target="https://prawokultury.pl/kurs/creative-commons" TargetMode="External"/><Relationship Id="rId19" Type="http://schemas.openxmlformats.org/officeDocument/2006/relationships/hyperlink" Target="https://prawokultury.pl/kurs/ruch-wolnej-kultury-historia-zalozenia-aktualny-stan" TargetMode="External"/><Relationship Id="rId20" Type="http://schemas.openxmlformats.org/officeDocument/2006/relationships/hyperlink" Target="https://prawokultury.pl/kurs/organizacje-zbiorowego-zarzadzania-prawami-autorskimi-i-pokrewnymi" TargetMode="External"/><Relationship Id="rId21" Type="http://schemas.openxmlformats.org/officeDocument/2006/relationships/hyperlink" Target="https://prawokultury.pl/kurs/pojecie-wlasnosci-przemyslowej" TargetMode="External"/><Relationship Id="rId22" Type="http://schemas.openxmlformats.org/officeDocument/2006/relationships/hyperlink" Target="https://prawokultury.pl/kurs/prawa-wlasnosci-przemyslowej" TargetMode="External"/><Relationship Id="rId23" Type="http://schemas.openxmlformats.org/officeDocument/2006/relationships/hyperlink" Target="https://prawokultury.pl/kurs/ograniczenia-dotyczace-praw-wlasnosci-przemyslowej" TargetMode="External"/><Relationship Id="rId24" Type="http://schemas.openxmlformats.org/officeDocument/2006/relationships/hyperlink" Target="https://prawokultury.pl/kurs/rejestracja-praw-wlasnosci-przemyslowej" TargetMode="External"/><Relationship Id="rId25" Type="http://schemas.openxmlformats.org/officeDocument/2006/relationships/hyperlink" Target="https://prawokultury.pl/kurs/miedzynarodowa-ochrona-wlasnosci-przemyslowej" TargetMode="External"/><Relationship Id="rId26" Type="http://schemas.openxmlformats.org/officeDocument/2006/relationships/hyperlink" Target="https://prawokultury.pl/kurs/umowy-o-przeniesienie-praw-wlasnosci-przemyslowej-oraz-umowy-licencyjne" TargetMode="External"/><Relationship Id="rId27" Type="http://schemas.openxmlformats.org/officeDocument/2006/relationships/hyperlink" Target="https://prawokultury.pl/kurs/naruszenie-praw-wlasnosci-przemyslowej" TargetMode="External"/><Relationship Id="rId28" Type="http://schemas.openxmlformats.org/officeDocument/2006/relationships/hyperlink" Target="https://prawokultury.pl/kurs/bazy-danych" TargetMode="External"/><Relationship Id="rId29" Type="http://schemas.openxmlformats.org/officeDocument/2006/relationships/hyperlink" Target="https://prawokultury.pl/kurs/zwalczanie-nieuczciwej-konkurencji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39:00Z</dcterms:modified>
  <cp:revision>2</cp:revision>
  <dc:subject/>
  <dc:title>KARTA KURSU</dc:title>
</cp:coreProperties>
</file>